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316638318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6095573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